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редакции от: 22.07.2014</w:t>
      </w:r>
    </w:p>
    <w:p>
      <w:pPr>
        <w:pStyle w:val="Normal"/>
        <w:widowControl w:val="false"/>
        <w:autoSpaceDE w:val="false"/>
        <w:spacing w:lineRule="auto" w:line="240" w:before="24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убликовано: "Казахстанская правда" от 13.06.12 г. № 183-184 (27002-27003); "Егемен Қазақстан" 13.06.12 ж. № 318-319 (27393); Собрание актов центральных исполнительных и иных центральных государственных органов Республики Казахстан № 10, 2012 года (дата выхода тиража 14.08.2012)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240" w:after="24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каз и.о. Министра образования и науки Республики Казахстан от 4 мая 2012 года № 198. Зарегистрирован в Министерстве юстиции Республики Казахстан 2 июня 2012 года № 7690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b/>
          <w:bCs/>
          <w:color w:val="000080"/>
          <w:sz w:val="36"/>
          <w:szCs w:val="36"/>
        </w:rPr>
        <w:t>Об утверждении Правил размещения государственного образовательного заказа на дошкольное воспитание и обучение, подготовку специалистов с техническим и профессиональным, послесредним, высшим и послевузовским образованием, а также на подготовительные отделения высших учебных заведений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bookmarkStart w:id="0" w:name="1"/>
      <w:bookmarkEnd w:id="0"/>
      <w:r>
        <w:rPr>
          <w:rFonts w:cs="Times New Roman" w:ascii="Times New Roman" w:hAnsi="Times New Roman"/>
          <w:sz w:val="24"/>
          <w:szCs w:val="24"/>
        </w:rPr>
        <w:t xml:space="preserve">В целях реализации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npa:Z070000319_" \l "548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Z070000319_" \l "548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одпункта 43)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тьи 5 Закона Республики Казахстан «Об образовании»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КАЗЫВАЮ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1" w:name="2"/>
      <w:bookmarkEnd w:id="1"/>
      <w:r>
        <w:rPr>
          <w:rFonts w:cs="Times New Roman" w:ascii="Times New Roman" w:hAnsi="Times New Roman"/>
          <w:sz w:val="24"/>
          <w:szCs w:val="24"/>
        </w:rPr>
        <w:t xml:space="preserve">1. Признать утратившим силу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npa:V1100006935" \l "0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100006935" \l "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каз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инистра образования и науки Республики Казахстан от 31 марта 2011 года № 120 «Об утверждении Инструкции о размещении государственного образовательного заказа на подготовку кадров с высшим и послевузовским образованием» (зарегистрированный в Реестре государственной регистрации нормативных правовых актов за № 6935 и опубликованный в газете «Казахстанская правда» от 18 мая 2011 г. № 159 (26580))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2" w:name="3"/>
      <w:bookmarkEnd w:id="2"/>
      <w:r>
        <w:rPr>
          <w:rFonts w:cs="Times New Roman" w:ascii="Times New Roman" w:hAnsi="Times New Roman"/>
          <w:sz w:val="24"/>
          <w:szCs w:val="24"/>
        </w:rPr>
        <w:t xml:space="preserve">2. Утвердить прилагаемые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npa:V1200007690" \l "10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200007690" \l "1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авила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мещения государственного образовательного заказа на дошкольное воспитание и обучение, подготовку специалистов с техническим и профессиональным, послесредним, высшим и послевузовским образованием, а также на подготовительные отделения высших учебных заве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" w:name="4"/>
      <w:bookmarkEnd w:id="3"/>
      <w:r>
        <w:rPr>
          <w:rFonts w:cs="Times New Roman" w:ascii="Times New Roman" w:hAnsi="Times New Roman"/>
          <w:sz w:val="24"/>
          <w:szCs w:val="24"/>
        </w:rPr>
        <w:t>3. Департаменту высшего и послевузовского образования (Жакыпова Ф.Н.)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" w:name="5"/>
      <w:bookmarkEnd w:id="4"/>
      <w:r>
        <w:rPr>
          <w:rFonts w:cs="Times New Roman" w:ascii="Times New Roman" w:hAnsi="Times New Roman"/>
          <w:sz w:val="24"/>
          <w:szCs w:val="24"/>
        </w:rPr>
        <w:t>1) обеспечить в установленном порядке государственную регистрацию настоящего приказа в Министерстве юстиции Республики Казахст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5" w:name="6"/>
      <w:bookmarkEnd w:id="5"/>
      <w:r>
        <w:rPr>
          <w:rFonts w:cs="Times New Roman" w:ascii="Times New Roman" w:hAnsi="Times New Roman"/>
          <w:sz w:val="24"/>
          <w:szCs w:val="24"/>
        </w:rPr>
        <w:t>2) после прохождения государственной регистрации опубликовать настоящий приказ в средствах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6" w:name="7"/>
      <w:bookmarkEnd w:id="6"/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риказа возложить на вице-министра Орунханова М.К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7" w:name="8"/>
      <w:bookmarkEnd w:id="7"/>
      <w:r>
        <w:rPr/>
        <w:t>5. Настоящий приказ вводится в действие со дня его первого официального опубликования.</w:t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5"/>
        <w:gridCol w:w="4665"/>
      </w:tblGrid>
      <w:tr>
        <w:trPr/>
        <w:tc>
          <w:tcPr>
            <w:tcW w:w="43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.о. Министра</w:t>
            </w:r>
          </w:p>
        </w:tc>
        <w:tc>
          <w:tcPr>
            <w:tcW w:w="466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8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. Орунханов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ind w:left="717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8" w:name="9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>Утверждены</w:t>
        <w:br/>
        <w:t>приказом и.о. Министра</w:t>
        <w:br/>
        <w:t>образования и науки</w:t>
        <w:br/>
        <w:t>Республики Казахстан</w:t>
        <w:br/>
        <w:t>от 4 мая 2012 года № 198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9" w:name="10"/>
      <w:bookmarkEnd w:id="9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Правила</w:t>
        <w:br/>
        <w:t>размещения государственного образовательного заказа на</w:t>
        <w:br/>
        <w:t>дошкольное воспитание и обучение, подготовку специалистов с</w:t>
        <w:br/>
        <w:t>техническим и профессиональным, послесредним, высшим и</w:t>
        <w:br/>
        <w:t>послевузовским образованием, а также на подготовительные</w:t>
        <w:br/>
        <w:t>отделения высших учебных заведений</w:t>
        <w:br/>
      </w:r>
      <w:bookmarkStart w:id="10" w:name="11"/>
      <w:bookmarkEnd w:id="10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bookmarkStart w:id="11" w:name="12"/>
      <w:bookmarkEnd w:id="11"/>
      <w:r>
        <w:rPr>
          <w:rFonts w:cs="Times New Roman" w:ascii="Times New Roman" w:hAnsi="Times New Roman"/>
          <w:sz w:val="24"/>
          <w:szCs w:val="24"/>
        </w:rPr>
        <w:t xml:space="preserve">1. Настоящие Правила о размещении государственного образовательного заказа на дошкольное воспитание и обучение, подготовку специалистов с техническим и профессиональным, послесредним, высшим и послевузовским образованием, а также на подготовительные отделения высших учебных заведений (далее – Правила) разработаны в соответствии с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npa:Z070000319_" \l "548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Z070000319_" \l "548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Законом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спублики Казахстан от 27 июля 2007 года «Об образован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2" w:name="13"/>
      <w:bookmarkEnd w:id="12"/>
      <w:r>
        <w:rPr>
          <w:rFonts w:cs="Times New Roman" w:ascii="Times New Roman" w:hAnsi="Times New Roman"/>
          <w:sz w:val="24"/>
          <w:szCs w:val="24"/>
        </w:rPr>
        <w:t>Правила регламентируют порядок размещения государственного образовательного заказа на дошкольное воспитание и обучение, подготовку специалистов с техническим и профессиональным, послесредним, высшим и послевузовским образованием, а также на подготовительные отделения высших учебных заведений за счет средств республиканского бюджета в соответствии с их профилем, кадровым потенциалом, материально-технической базой, информационными ресурсами, а также с учетом показателей национального и международного признания их научно-образовате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13" w:name="14"/>
      <w:bookmarkEnd w:id="13"/>
      <w:r>
        <w:rPr>
          <w:rFonts w:cs="Times New Roman" w:ascii="Times New Roman" w:hAnsi="Times New Roman"/>
          <w:sz w:val="24"/>
          <w:szCs w:val="24"/>
        </w:rPr>
        <w:t xml:space="preserve">2. Государственный образовательный заказ на дошкольное воспитание и обучение размещается в организациях образования независимо от формы собственности и ведомственной подчиненности, типов и видов, за исключением дошкольных организаций автономной организации образования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npa:Z1100000394" \l "19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Z1100000394" \l "19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«Назарбаев Интеллектуальные школы»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14" w:name="15"/>
      <w:bookmarkEnd w:id="14"/>
      <w:r>
        <w:rPr>
          <w:rFonts w:cs="Times New Roman" w:ascii="Times New Roman" w:hAnsi="Times New Roman"/>
          <w:sz w:val="24"/>
          <w:szCs w:val="24"/>
        </w:rPr>
        <w:t xml:space="preserve">В объеме государственного образовательного заказа возмещаются текущие затраты дошкольной организации по воспитанию и обучению в расчете на одного ребенка в рамках Государственного общеобязательного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npa:P1200001080" \l "18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P1200001080" \l "18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стандарта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школьного воспитания и обучения, утвержденных постановлением Правительства Республики Казахстан от 23 августа 2012 года № 1080 (далее - Стандарт)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ушевом финансировании заказчиком государственного образовательного заказа оплачивается стоимость услуг на дошкольное воспитание и обучение детям, фактически пребывающим в дошкольной организации, и отсутствующим детям по уважительной причине: болезнь, лечение и оздоровление ребенка в медицинских, санаторно-курортных и иных организациях, предоставление одному из родителей трудового отпуска и оздоровление ребенка в летний период сроком до 2-х месяцев.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Сноска. Пункт 2 в редакции приказа Министра образования и науки РК от 06.03.2013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npa:V1300008387" \l "4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instrText xml:space="preserve"> HYPERLINK "npa:V1300008387" \l "4"</w:instrTex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vanish/>
          <w:color w:val="0000FF"/>
          <w:sz w:val="24"/>
          <w:szCs w:val="24"/>
          <w:u w:val="single"/>
        </w:rPr>
        <w:t>№ 77</w: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 (вводится в действие со дня его первого официального опублик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15" w:name="16"/>
      <w:bookmarkEnd w:id="15"/>
      <w:r>
        <w:rPr>
          <w:rFonts w:cs="Times New Roman" w:ascii="Times New Roman" w:hAnsi="Times New Roman"/>
          <w:sz w:val="24"/>
          <w:szCs w:val="24"/>
        </w:rPr>
        <w:t xml:space="preserve">3. Государственный образовательный заказ на подготовку специалистов с техническим и профессиональным, послесредним образованием формируется и размещается в учебных заведениях технического и профессионального образования независимо от формы собственности и ведомственной подчиненности, в соответствии с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npa:U100000958_" \l "109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U100000958_" \l "109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оритетами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дустриально-инновационного развития страны, отраслевой и региональной потребностью в кад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6" w:name="17"/>
      <w:bookmarkEnd w:id="16"/>
      <w:r>
        <w:rPr>
          <w:rFonts w:cs="Times New Roman" w:ascii="Times New Roman" w:hAnsi="Times New Roman"/>
          <w:sz w:val="24"/>
          <w:szCs w:val="24"/>
        </w:rPr>
        <w:t>4. Государственный образовательный заказ на подготовку специалистов с высшим и послевузовским образованием формируется и размещается в высших учебных заведениях (далее - вуз) в соответствии с приоритетами индустриально-инновационного развития страны, отраслевой и региональной потребностью в кадрах, в том числе с учетом потребностей региональных вузов и научных организаций в научно-педагогических кад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17" w:name="18"/>
      <w:bookmarkEnd w:id="17"/>
      <w:r>
        <w:rPr>
          <w:rFonts w:cs="Times New Roman" w:ascii="Times New Roman" w:hAnsi="Times New Roman"/>
          <w:sz w:val="24"/>
          <w:szCs w:val="24"/>
        </w:rPr>
        <w:t>5. Государственный образовательный заказ на подготовку кадров с высшим образованием размещается в вузах независимо от формы собственности в виде образовательных грантов по результатам конкурса, проводимого уполномоченным органом в области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8" w:name="19"/>
      <w:bookmarkEnd w:id="18"/>
      <w:r>
        <w:rPr>
          <w:rFonts w:cs="Times New Roman" w:ascii="Times New Roman" w:hAnsi="Times New Roman"/>
          <w:sz w:val="24"/>
          <w:szCs w:val="24"/>
        </w:rPr>
        <w:t>6. Государственный образовательный заказ на подготовку магистров и докторов философии (PhD)/докторов по профилю, в том числе на целевую подготовку для региональных вузов и научных организаций, размещается на конкурсной основе независимо от формы собственности в базовых высших учебных завед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9" w:name="20"/>
      <w:bookmarkEnd w:id="19"/>
      <w:r>
        <w:rPr>
          <w:rFonts w:cs="Times New Roman" w:ascii="Times New Roman" w:hAnsi="Times New Roman"/>
          <w:sz w:val="24"/>
          <w:szCs w:val="24"/>
        </w:rPr>
        <w:t>7. Государственный образовательный заказ для обучения слушателей на подготовительных отделениях размещается в вузах по результатам конкурса, проводимого уполномоченным органом в области образования.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20" w:name="21"/>
      <w:bookmarkEnd w:id="20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2. Размещение государственного образовательного заказа</w:t>
        <w:br/>
        <w:t>на дошкольное воспитание и обучение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1" w:name="22"/>
      <w:bookmarkEnd w:id="21"/>
      <w:r>
        <w:rPr>
          <w:rFonts w:cs="Times New Roman" w:ascii="Times New Roman" w:hAnsi="Times New Roman"/>
          <w:sz w:val="24"/>
          <w:szCs w:val="24"/>
        </w:rPr>
        <w:t>8. Для размещения государственного образовательного заказа отделами образования городов (районов) проводится комплектование контингента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2" w:name="23"/>
      <w:bookmarkEnd w:id="22"/>
      <w:r>
        <w:rPr>
          <w:rFonts w:cs="Times New Roman" w:ascii="Times New Roman" w:hAnsi="Times New Roman"/>
          <w:sz w:val="24"/>
          <w:szCs w:val="24"/>
        </w:rPr>
        <w:t>При комплектовании контингента детей по государственному образовательному заказу отделы образования руководствуются списком очеред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3" w:name="24"/>
      <w:bookmarkEnd w:id="23"/>
      <w:r>
        <w:rPr>
          <w:rFonts w:cs="Times New Roman" w:ascii="Times New Roman" w:hAnsi="Times New Roman"/>
          <w:sz w:val="24"/>
          <w:szCs w:val="24"/>
        </w:rPr>
        <w:t>Для размещения государственного образовательного заказа районными и городскими отделами образования, управлениями образования области (города республиканского значения, столицы) проводится конкурс.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Сноска. Пункт 8 в редакции приказа Министра образования и науки РК от 06.03.2013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npa:V1300008387" \l "5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instrText xml:space="preserve"> HYPERLINK "npa:V1300008387" \l "5"</w:instrTex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vanish/>
          <w:color w:val="0000FF"/>
          <w:sz w:val="24"/>
          <w:szCs w:val="24"/>
          <w:u w:val="single"/>
        </w:rPr>
        <w:t>№ 77</w: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 (вводится в действие со дня его первого официального опублик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24" w:name="25"/>
      <w:bookmarkEnd w:id="24"/>
      <w:r>
        <w:rPr>
          <w:rFonts w:cs="Times New Roman" w:ascii="Times New Roman" w:hAnsi="Times New Roman"/>
          <w:sz w:val="24"/>
          <w:szCs w:val="24"/>
        </w:rPr>
        <w:t xml:space="preserve">9. Организации дошкольного образования независимо от формы собственности включаются в перечень поставщиков услуг по дошкольному воспитанию и обучению для размещения в них государственного образовательного заказа при соблюдении норм и правил деятельности дошкольных организаций, утвержденных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npa:P1300000499" \l "16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P1300000499" \l "16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Типовыми правилами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ятельности дошкольных организаций образования, утвержденные постановлением Правительства Республики Казахстан от 17 мая 2013 года № 499.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Сноска. Пункт 9 в редакции приказа Министра образования и науки РК от 22.07.2014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npa:V1400009701" \l "2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instrText xml:space="preserve"> HYPERLINK "npa:V1400009701" \l "2"</w:instrTex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vanish/>
          <w:color w:val="0000FF"/>
          <w:sz w:val="24"/>
          <w:szCs w:val="24"/>
          <w:u w:val="single"/>
        </w:rPr>
        <w:t>№ 295</w: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 (вводится в действие по истечении десяти календарных дней после дня его первого официального опублик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5" w:name="26"/>
      <w:bookmarkEnd w:id="25"/>
      <w:r>
        <w:rPr>
          <w:rFonts w:cs="Times New Roman" w:ascii="Times New Roman" w:hAnsi="Times New Roman"/>
          <w:sz w:val="24"/>
          <w:szCs w:val="24"/>
        </w:rPr>
        <w:t>10. Перечень частных дошкольных организаций образования формируется комиссией на конкурсной основе на новые ме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конкурсе допускаются частные дошкольные организации, подавшие заявку на участие. Форма заявки произвольн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курсе частные организации дошкольного воспитания и обучения в районные и городские отделы образования, управление образования области (города республиканского значения, столицы) представляют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ление на имя председателя комиссии в произвольной фор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копия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npa:V1500011384" \l "105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500011384" \l "105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справки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 государственной регистрации (перерегистрации) юридического лица с присвоенным бизнес-индентификационным номером, устава, справки из банка об отсутствии задолженности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npa:V1500011273" \l "465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500011273" \l "465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справки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 налоговых органов об отсутствии задолж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пия правоустанавливающих документов на недвижимое имущество (собственное или арендуемое), используемое под организацию дошкольного воспитания и обу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пия о наличии лицензии на медицинский кабинет или договор на обслуживание с поликлиникой с учетом места закреп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обязательства поставщика о принятии детей по государственному образовательному заказу исключительно по направлению органов образования и установлении размера родительской платы на содержание ребенка по государственному образовательному заказу, не превышающего тарифа родительской платы, в соответствии с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npa:Z070000319_" \l "77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Z070000319_" \l "77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Законом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Об образовании» Республики Казахстан от 27 июля 2007 года. Форма обязательств поставщика произвольная.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Сноска. Пункт 10 в редакции приказа Министра образования и науки РК от 22.07.2014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npa:V1400009701" \l "2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instrText xml:space="preserve"> HYPERLINK "npa:V1400009701" \l "2"</w:instrTex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vanish/>
          <w:color w:val="0000FF"/>
          <w:sz w:val="24"/>
          <w:szCs w:val="24"/>
          <w:u w:val="single"/>
        </w:rPr>
        <w:t>№ 295</w: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 (вводится в действие по истечении десяти календарных дней после дня его первого официального опублик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6" w:name="39"/>
      <w:bookmarkEnd w:id="26"/>
      <w:r>
        <w:rPr>
          <w:rFonts w:cs="Times New Roman" w:ascii="Times New Roman" w:hAnsi="Times New Roman"/>
          <w:sz w:val="24"/>
          <w:szCs w:val="24"/>
        </w:rPr>
        <w:t>11. В случае превышения количества предложений со стороны частных организаций дошкольного образования над количеством мест по государственному образовательному заказу поставщики отбираются Комиссией на конкурсной осно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7" w:name="40"/>
      <w:bookmarkEnd w:id="27"/>
      <w:r>
        <w:rPr>
          <w:rFonts w:cs="Times New Roman" w:ascii="Times New Roman" w:hAnsi="Times New Roman"/>
          <w:sz w:val="24"/>
          <w:szCs w:val="24"/>
        </w:rPr>
        <w:t>12. Дополнительными критериями при конкурсном отборе поставщиков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8" w:name="41"/>
      <w:bookmarkEnd w:id="28"/>
      <w:r>
        <w:rPr>
          <w:rFonts w:cs="Times New Roman" w:ascii="Times New Roman" w:hAnsi="Times New Roman"/>
          <w:sz w:val="24"/>
          <w:szCs w:val="24"/>
        </w:rPr>
        <w:t>1) доля воспитателей высшей и первой категории не менее 10 % от их общего числа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9" w:name="42"/>
      <w:bookmarkEnd w:id="29"/>
      <w:r>
        <w:rPr>
          <w:rFonts w:cs="Times New Roman" w:ascii="Times New Roman" w:hAnsi="Times New Roman"/>
          <w:sz w:val="24"/>
          <w:szCs w:val="24"/>
        </w:rPr>
        <w:t>2) наличие опыта по предоставлению услуг государственного образовательного заказа.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Сноска. Пункт 12 в редакции приказа Министра образования и науки РК от 06.03.2013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npa:V1300008387" \l "8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instrText xml:space="preserve"> HYPERLINK "npa:V1300008387" \l "8"</w:instrTex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vanish/>
          <w:color w:val="0000FF"/>
          <w:sz w:val="24"/>
          <w:szCs w:val="24"/>
          <w:u w:val="single"/>
        </w:rPr>
        <w:t>№ 77</w: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 (вводится в действие со дня его первого официального опублик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0" w:name="45"/>
      <w:bookmarkEnd w:id="30"/>
      <w:r>
        <w:rPr>
          <w:rFonts w:cs="Times New Roman" w:ascii="Times New Roman" w:hAnsi="Times New Roman"/>
          <w:sz w:val="24"/>
          <w:szCs w:val="24"/>
        </w:rPr>
        <w:t>13. Комиссия после дня заседания в течение 3 рабочих дней выносит решение о включении в перечень дошкольных организаций, в которых будет размещен государственный образовательный заказ с указанием количества мест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1" w:name="46"/>
      <w:bookmarkEnd w:id="31"/>
      <w:r>
        <w:rPr>
          <w:rFonts w:cs="Times New Roman" w:ascii="Times New Roman" w:hAnsi="Times New Roman"/>
          <w:sz w:val="24"/>
          <w:szCs w:val="24"/>
        </w:rPr>
        <w:t>Организации дошкольного образования с ранее размещенным государственным образовательным заказом включаются в протокол заседания без прохождения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2" w:name="47"/>
      <w:bookmarkEnd w:id="32"/>
      <w:r>
        <w:rPr>
          <w:rFonts w:cs="Times New Roman" w:ascii="Times New Roman" w:hAnsi="Times New Roman"/>
          <w:sz w:val="24"/>
          <w:szCs w:val="24"/>
        </w:rPr>
        <w:t>Решение комиссии с указанием максимально возможного количества мест для размещения государственного образовательного заказа оформляется в виде протоко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выноси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включении в перечень на размещение государственного образовательного заказа в частной дошкольной организации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 отказе включения в перечень на размещение государственного образовательного заказа в частной дошкольной организации образования в случае несоответствия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npa:V1200007690" \l "26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200007690" \l "26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ункту 10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33" w:name="48"/>
      <w:bookmarkEnd w:id="33"/>
      <w:r>
        <w:rPr>
          <w:rFonts w:cs="Times New Roman" w:ascii="Times New Roman" w:hAnsi="Times New Roman"/>
          <w:sz w:val="24"/>
          <w:szCs w:val="24"/>
        </w:rPr>
        <w:t>Большинством голосов членов комиссии путем открытого голосования решение считается принятым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4" w:name="49"/>
      <w:bookmarkEnd w:id="34"/>
      <w:r>
        <w:rPr>
          <w:rFonts w:cs="Times New Roman" w:ascii="Times New Roman" w:hAnsi="Times New Roman"/>
          <w:sz w:val="24"/>
          <w:szCs w:val="24"/>
        </w:rPr>
        <w:t>Протокол оформляется секретарем, подписывается председателем и секретарем комиссии. Заседания комиссии проводятся ежемесячно и считаются действительными, если на них присутствуют более половины от общего числа ее членов.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Сноска. Пункт 13 в редакции приказа Министра образования и науки РК от 06.03.2013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npa:V1300008387" \l "9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instrText xml:space="preserve"> HYPERLINK "npa:V1300008387" \l "9"</w:instrTex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vanish/>
          <w:color w:val="0000FF"/>
          <w:sz w:val="24"/>
          <w:szCs w:val="24"/>
          <w:u w:val="single"/>
        </w:rPr>
        <w:t>№ 77</w: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 (вводится в действие со дня его первого официального опубликования).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35" w:name="50"/>
      <w:bookmarkEnd w:id="35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3. Размещение государственного образовательного заказа</w:t>
        <w:br/>
        <w:t>в организации технического и профессионального,</w:t>
        <w:br/>
        <w:t>послесреднего образования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6" w:name="51"/>
      <w:bookmarkEnd w:id="36"/>
      <w:r>
        <w:rPr>
          <w:rFonts w:cs="Times New Roman" w:ascii="Times New Roman" w:hAnsi="Times New Roman"/>
          <w:sz w:val="24"/>
          <w:szCs w:val="24"/>
        </w:rPr>
        <w:t>14. Уполномоченный орган и местные исполнительные органы области, городов Астаны и Алматы (далее - МИО) размещают государственный образовательный заказ на подготовку кадров с техническим и профессиональным, послесредним образованием среди организаций технического и профессионального, послесредне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конкурсе допускаются организации технического и профессионального, послесреднего образования, подавшие заявку на участие. Форма заявки произвольн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курсе в уполномоченный орган или МИО представляют следующий пакет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ление на имя Председателя комиссии в произвольной фор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копии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npa:V1500011384" \l "105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500011384" \l "105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справки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 государственной (учетной) регистрации или перерегистрации юридического лица установленного образца с присвоенным БИН, устава, справки из банка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npa:V1500011273" \l "465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500011273" \l "465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справки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 налоговых органов об отсутствии задолж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копии правоустанавливающих документов на недвижимое имущество (собственное или на праве хозяйственного ведения (оперативного управления)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ложения на размещение государственного образовательного заказа.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Сноска. Пункт 14 в редакции приказа Министра образования и науки РК от 23.08.2013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npa:V1300008733" \l "4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instrText xml:space="preserve"> HYPERLINK "npa:V1300008733" \l "4"</w:instrTex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vanish/>
          <w:color w:val="0000FF"/>
          <w:sz w:val="24"/>
          <w:szCs w:val="24"/>
          <w:u w:val="single"/>
        </w:rPr>
        <w:t>№ 353</w: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 (вводится в действие по истечении десяти календарных дней после дня его первого официального опублик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37" w:name="43"/>
      <w:bookmarkEnd w:id="37"/>
      <w:r>
        <w:rPr>
          <w:rFonts w:cs="Times New Roman" w:ascii="Times New Roman" w:hAnsi="Times New Roman"/>
          <w:color w:val="000000"/>
          <w:sz w:val="24"/>
          <w:szCs w:val="24"/>
        </w:rPr>
        <w:t>14-1. При определении учебных заведений технического и профессионального, послесреднего образования для размещения государственного образовательного заказа на подготовку кадров с техническим и профессиональным, послесредним образованием комиссия руководствуется следующими основными критериями, а также информацией, подтверждающ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лицензии на право ведения образовательной деятельности по специальностям технического и профессионального, послесредне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личие условий для обеспечения проживания иногородних обучающихся (копий технического паспорта общежития или договора на аренду площад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ля занятых и трудоустроенных выпускников - не менее 78 % от общего количества выпускников (копий приказов, индивидуальных договоров о трудоустройстве, справок по видам занят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личие договоров с предприятиями о предоставлении обучающимся рабочих мест для прохождения практ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й орган и МИО устанавливают сроки проведения конкурса, создают комиссию и утверждают ее состав. В состав комиссии по размещению государственного образовательного заказа входят представители отраслевых государственных органов, маслихатов и акиматов, Национальной палаты предпринимателей Республики Казахстан, общественных организаций. На основании решения комиссии утверждается перечень организаций технического и профессионального, послесреднего образования.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Сноска. Правила дополнены пунктом 14-1 в соответствии с приказом Министра образования и науки РК от 23.08.2013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npa:V1300008733" \l "4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instrText xml:space="preserve"> HYPERLINK "npa:V1300008733" \l "4"</w:instrTex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vanish/>
          <w:color w:val="0000FF"/>
          <w:sz w:val="24"/>
          <w:szCs w:val="24"/>
          <w:u w:val="single"/>
        </w:rPr>
        <w:t>№ 353</w: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 (вводится в действие по истечении десяти календарных дней после дня его первого официального опублик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8" w:name="67"/>
      <w:bookmarkEnd w:id="38"/>
      <w:r>
        <w:rPr>
          <w:rFonts w:cs="Times New Roman" w:ascii="Times New Roman" w:hAnsi="Times New Roman"/>
          <w:sz w:val="24"/>
          <w:szCs w:val="24"/>
        </w:rPr>
        <w:t>15. Решение о размещении государственного образовательного заказа на подготовку кадров с техническим и профессиональным, послесредним образованием публикуется на интернет-ресурсах уполномоченного органа и МИО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9" w:name="68"/>
      <w:bookmarkEnd w:id="39"/>
      <w:r>
        <w:rPr>
          <w:rFonts w:cs="Times New Roman" w:ascii="Times New Roman" w:hAnsi="Times New Roman"/>
          <w:sz w:val="24"/>
          <w:szCs w:val="24"/>
        </w:rPr>
        <w:t>16. Для размещения государственного образовательного заказа создается Комиссия по размещению государственного образовательного заказа на подготовку кадров с техническим и профессиональным, послесредним образованием (далее - Комиссия), состав которой утверждается уполномоченным органом и МИО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0" w:name="69"/>
      <w:bookmarkEnd w:id="40"/>
      <w:r>
        <w:rPr>
          <w:rFonts w:cs="Times New Roman" w:ascii="Times New Roman" w:hAnsi="Times New Roman"/>
          <w:sz w:val="24"/>
          <w:szCs w:val="24"/>
        </w:rPr>
        <w:t>17. Заседания Комиссии проводятся по плану, утвержденному ее председателем и считаются действительными, если на них,присутствуют более 2/3 от общего числа ее чле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1" w:name="70"/>
      <w:bookmarkEnd w:id="41"/>
      <w:r>
        <w:rPr>
          <w:rFonts w:cs="Times New Roman" w:ascii="Times New Roman" w:hAnsi="Times New Roman"/>
          <w:sz w:val="24"/>
          <w:szCs w:val="24"/>
        </w:rPr>
        <w:t>18. Решения Комиссии принимаются открытым голосованием простым большинством голосов от числа присутствующих на заседании членов Комиссии и оформляются протоколом заседания, который подписывается председателем. При равенстве голосов состава Комиссии голос председателя Комиссии является решающим.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42" w:name="71"/>
      <w:bookmarkEnd w:id="42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4. Размещение государственного образовательного заказа на</w:t>
        <w:br/>
        <w:t>подготовку специалистов с высшим и послевузовским образованием,</w:t>
        <w:br/>
        <w:t>а также на подготовительные отделения высших учебных заведений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3" w:name="72"/>
      <w:bookmarkEnd w:id="43"/>
      <w:r>
        <w:rPr>
          <w:rFonts w:cs="Times New Roman" w:ascii="Times New Roman" w:hAnsi="Times New Roman"/>
          <w:sz w:val="24"/>
          <w:szCs w:val="24"/>
        </w:rPr>
        <w:t>19. Для размещения государственного образовательного заказа на подготовку кадров с высшим и послевузовским образованием уполномоченный орган в области образования ежегодно объявляет конкурс среди вуз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4" w:name="73"/>
      <w:bookmarkEnd w:id="44"/>
      <w:r>
        <w:rPr>
          <w:rFonts w:cs="Times New Roman" w:ascii="Times New Roman" w:hAnsi="Times New Roman"/>
          <w:sz w:val="24"/>
          <w:szCs w:val="24"/>
        </w:rPr>
        <w:t>Решение о проведении конкурса и утверждение конкурсной документации оформляются приказом Министра или лицом, исполняющим его обяза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5" w:name="74"/>
      <w:bookmarkEnd w:id="45"/>
      <w:r>
        <w:rPr>
          <w:rFonts w:cs="Times New Roman" w:ascii="Times New Roman" w:hAnsi="Times New Roman"/>
          <w:sz w:val="24"/>
          <w:szCs w:val="24"/>
        </w:rPr>
        <w:t>20. Объявление о проведении Конкурса публикуется на интернет-ресурсах уполномоченного органа в области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6" w:name="75"/>
      <w:bookmarkEnd w:id="46"/>
      <w:r>
        <w:rPr>
          <w:rFonts w:cs="Times New Roman" w:ascii="Times New Roman" w:hAnsi="Times New Roman"/>
          <w:sz w:val="24"/>
          <w:szCs w:val="24"/>
        </w:rPr>
        <w:t>21. Для проведения Конкурса создается Комиссия по размещению государственного образовательного заказа на подготовку кадров с высшим и послевузовским образованием (далее - Комиссия), состав которой утверждается приказом Министра или лицом, исполняющим его обяза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7" w:name="76"/>
      <w:bookmarkEnd w:id="47"/>
      <w:r>
        <w:rPr>
          <w:rFonts w:cs="Times New Roman" w:ascii="Times New Roman" w:hAnsi="Times New Roman"/>
          <w:sz w:val="24"/>
          <w:szCs w:val="24"/>
        </w:rPr>
        <w:t>Председателем Комиссии является Министр. Комиссия формируется из числа сотрудников уполномоченного органа в области образования, других заинтересованных государственных органов и ведомств, общественных организаций. Количество состава комиссии является нечетным, включая его Председ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8" w:name="77"/>
      <w:bookmarkEnd w:id="48"/>
      <w:r>
        <w:rPr>
          <w:rFonts w:cs="Times New Roman" w:ascii="Times New Roman" w:hAnsi="Times New Roman"/>
          <w:sz w:val="24"/>
          <w:szCs w:val="24"/>
        </w:rPr>
        <w:t>22. Заседания Комиссии проводятся по плану, утвержденному ее председателем, и считаются действительными, если на них присутствуют более 2/3 от общего числа ее чле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9" w:name="78"/>
      <w:bookmarkEnd w:id="49"/>
      <w:r>
        <w:rPr>
          <w:rFonts w:cs="Times New Roman" w:ascii="Times New Roman" w:hAnsi="Times New Roman"/>
          <w:sz w:val="24"/>
          <w:szCs w:val="24"/>
        </w:rPr>
        <w:t>23. Решения Комиссии принимаются открытым голосованием простым большинством голосов от числа присутствующих на заседании членов Комиссии и оформляются протоколом заседания, который подписывается председателем. При равенстве голосов состава Комиссии голос председателя Комиссии является решающим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0" w:name="79"/>
      <w:bookmarkEnd w:id="50"/>
      <w:r>
        <w:rPr>
          <w:rFonts w:cs="Times New Roman" w:ascii="Times New Roman" w:hAnsi="Times New Roman"/>
          <w:sz w:val="24"/>
          <w:szCs w:val="24"/>
        </w:rPr>
        <w:t>24. Документы, входящие в конкурсную заявку, подписываются первым руководителем вуза, заверяются печатью и представляются в порядке, указанном в объявлении о проведении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1" w:name="80"/>
      <w:bookmarkEnd w:id="51"/>
      <w:r>
        <w:rPr>
          <w:rFonts w:cs="Times New Roman" w:ascii="Times New Roman" w:hAnsi="Times New Roman"/>
          <w:sz w:val="24"/>
          <w:szCs w:val="24"/>
        </w:rPr>
        <w:t>25. Конкурсная заявка должна быть получена уполномоченным органом в области образования не позднее часа и даты, указанных в объявлении о проведении конкурса. Конкурсная заявка, поступившая по истечению срока подачи конкурсных заявок, независимо от причин опоздания, не рассматривается. Внесение каких-либо изменений в конкурсные заявки после истечения срока их подачи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2" w:name="81"/>
      <w:bookmarkEnd w:id="52"/>
      <w:r>
        <w:rPr>
          <w:rFonts w:cs="Times New Roman" w:ascii="Times New Roman" w:hAnsi="Times New Roman"/>
          <w:sz w:val="24"/>
          <w:szCs w:val="24"/>
        </w:rPr>
        <w:t>26. Комиссия рассматривает конкурсные заявки в течение 20 календарных дней со дня подачи заявки, определяет степень их соответствия требованиям конкурсной документации и проводит их оцен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3" w:name="82"/>
      <w:bookmarkEnd w:id="53"/>
      <w:r>
        <w:rPr>
          <w:rFonts w:cs="Times New Roman" w:ascii="Times New Roman" w:hAnsi="Times New Roman"/>
          <w:sz w:val="24"/>
          <w:szCs w:val="24"/>
        </w:rPr>
        <w:t>27. При определении вузов и размещении государственного образовательного заказа на подготовку кадров с высшим образованием Комиссия руководствуется следующими основными критери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4" w:name="83"/>
      <w:bookmarkEnd w:id="54"/>
      <w:r>
        <w:rPr>
          <w:rFonts w:cs="Times New Roman" w:ascii="Times New Roman" w:hAnsi="Times New Roman"/>
          <w:sz w:val="24"/>
          <w:szCs w:val="24"/>
        </w:rPr>
        <w:t>1) кадровое и материально-техническое обеспечение образовательного процесса и уровень квалификации педагогических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5" w:name="84"/>
      <w:bookmarkEnd w:id="55"/>
      <w:r>
        <w:rPr>
          <w:rFonts w:cs="Times New Roman" w:ascii="Times New Roman" w:hAnsi="Times New Roman"/>
          <w:sz w:val="24"/>
          <w:szCs w:val="24"/>
        </w:rPr>
        <w:t>2) обеспеченность учебной, учебно-методической литературой и иными информационными ресурс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6" w:name="85"/>
      <w:bookmarkEnd w:id="56"/>
      <w:r>
        <w:rPr>
          <w:rFonts w:cs="Times New Roman" w:ascii="Times New Roman" w:hAnsi="Times New Roman"/>
          <w:sz w:val="24"/>
          <w:szCs w:val="24"/>
        </w:rPr>
        <w:t>3) научный потенциал и уровень проводимых в вузе научных исследований (для вуз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7" w:name="86"/>
      <w:bookmarkEnd w:id="57"/>
      <w:r>
        <w:rPr>
          <w:rFonts w:cs="Times New Roman" w:ascii="Times New Roman" w:hAnsi="Times New Roman"/>
          <w:sz w:val="24"/>
          <w:szCs w:val="24"/>
        </w:rPr>
        <w:t>4) наличие мест для проживания обучающихся в общежитии, пунктов общественного питания и медицинского обслуживания, спортивных сооружений и з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8" w:name="87"/>
      <w:bookmarkEnd w:id="58"/>
      <w:r>
        <w:rPr>
          <w:rFonts w:cs="Times New Roman" w:ascii="Times New Roman" w:hAnsi="Times New Roman"/>
          <w:sz w:val="24"/>
          <w:szCs w:val="24"/>
        </w:rPr>
        <w:t>5) наличие аттестованных, аккредитованных образовательных программ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9" w:name="88"/>
      <w:bookmarkEnd w:id="59"/>
      <w:r>
        <w:rPr>
          <w:rFonts w:cs="Times New Roman" w:ascii="Times New Roman" w:hAnsi="Times New Roman"/>
          <w:sz w:val="24"/>
          <w:szCs w:val="24"/>
        </w:rPr>
        <w:t>6) востребованность и трудоустройство выпуск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60" w:name="89"/>
      <w:bookmarkEnd w:id="60"/>
      <w:r>
        <w:rPr>
          <w:rFonts w:cs="Times New Roman" w:ascii="Times New Roman" w:hAnsi="Times New Roman"/>
          <w:sz w:val="24"/>
          <w:szCs w:val="24"/>
        </w:rPr>
        <w:t>7) внедрение инновационных образовательных технолог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61" w:name="90"/>
      <w:bookmarkEnd w:id="61"/>
      <w:r>
        <w:rPr>
          <w:rFonts w:cs="Times New Roman" w:ascii="Times New Roman" w:hAnsi="Times New Roman"/>
          <w:sz w:val="24"/>
          <w:szCs w:val="24"/>
        </w:rPr>
        <w:t>28. При определении базовых вузов и размещении государственного образовательного заказа на подготовку кадров с послевузовским образованием Комиссия руководствуется следующими основными критери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62" w:name="91"/>
      <w:bookmarkEnd w:id="62"/>
      <w:r>
        <w:rPr>
          <w:rFonts w:cs="Times New Roman" w:ascii="Times New Roman" w:hAnsi="Times New Roman"/>
          <w:sz w:val="24"/>
          <w:szCs w:val="24"/>
        </w:rPr>
        <w:t>1) наличие научных руководителей из числа профессорско-преподавательского состава высшего учебного заведения с учеными степенями доктора наук/доктора философии (PhD)/доктора по профилю/кандидата наук, имеющих научные публикации в зарубежных научных изданиях с ненулевым импакт-фактором, а также опыт международного сотрудничества с учеными других стр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63" w:name="92"/>
      <w:bookmarkEnd w:id="63"/>
      <w:r>
        <w:rPr>
          <w:rFonts w:cs="Times New Roman" w:ascii="Times New Roman" w:hAnsi="Times New Roman"/>
          <w:sz w:val="24"/>
          <w:szCs w:val="24"/>
        </w:rPr>
        <w:t>2) выполнение с зарубежными вузами-партнерами (научными организациями) совместных научно-образовательных про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64" w:name="93"/>
      <w:bookmarkEnd w:id="64"/>
      <w:r>
        <w:rPr>
          <w:rFonts w:cs="Times New Roman" w:ascii="Times New Roman" w:hAnsi="Times New Roman"/>
          <w:sz w:val="24"/>
          <w:szCs w:val="24"/>
        </w:rPr>
        <w:t>3) наличие договоров с аккредитованными научными организациями-партнерами о выполнении совместных научных проектов и предоставлении исследовательской базы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65" w:name="94"/>
      <w:bookmarkEnd w:id="65"/>
      <w:r>
        <w:rPr>
          <w:rFonts w:cs="Times New Roman" w:ascii="Times New Roman" w:hAnsi="Times New Roman"/>
          <w:sz w:val="24"/>
          <w:szCs w:val="24"/>
        </w:rPr>
        <w:t>4) кадровое и материально–техническое обеспечение научно-образовательного процесса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66" w:name="95"/>
      <w:bookmarkEnd w:id="66"/>
      <w:r>
        <w:rPr>
          <w:rFonts w:cs="Times New Roman" w:ascii="Times New Roman" w:hAnsi="Times New Roman"/>
          <w:sz w:val="24"/>
          <w:szCs w:val="24"/>
        </w:rPr>
        <w:t>5) доступ к мировым научным и образовательным ресурс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67" w:name="96"/>
      <w:bookmarkEnd w:id="67"/>
      <w:r>
        <w:rPr>
          <w:rFonts w:cs="Times New Roman" w:ascii="Times New Roman" w:hAnsi="Times New Roman"/>
          <w:sz w:val="24"/>
          <w:szCs w:val="24"/>
        </w:rPr>
        <w:t>6) наличие аттестованных, аккредитованных образовательных программ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68" w:name="97"/>
      <w:bookmarkEnd w:id="68"/>
      <w:r>
        <w:rPr>
          <w:rFonts w:cs="Times New Roman" w:ascii="Times New Roman" w:hAnsi="Times New Roman"/>
          <w:sz w:val="24"/>
          <w:szCs w:val="24"/>
        </w:rPr>
        <w:t>7) внедрение инновационных технолог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69" w:name="98"/>
      <w:bookmarkEnd w:id="69"/>
      <w:r>
        <w:rPr>
          <w:rFonts w:cs="Times New Roman" w:ascii="Times New Roman" w:hAnsi="Times New Roman"/>
          <w:sz w:val="24"/>
          <w:szCs w:val="24"/>
        </w:rPr>
        <w:t>8) участие в международном и национальном рейтингах вуз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70" w:name="99"/>
      <w:bookmarkEnd w:id="70"/>
      <w:r>
        <w:rPr>
          <w:rFonts w:cs="Times New Roman" w:ascii="Times New Roman" w:hAnsi="Times New Roman"/>
          <w:sz w:val="24"/>
          <w:szCs w:val="24"/>
        </w:rPr>
        <w:t>9) выполнение научных и научно-технических программ и проектов по фундаментальным и прикладным исследованиям на основе грантового и программно-целевого финанс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71" w:name="100"/>
      <w:bookmarkEnd w:id="71"/>
      <w:r>
        <w:rPr>
          <w:rFonts w:cs="Times New Roman" w:ascii="Times New Roman" w:hAnsi="Times New Roman"/>
          <w:sz w:val="24"/>
          <w:szCs w:val="24"/>
        </w:rPr>
        <w:t>10) участие в международных образовательных и научных проек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72" w:name="101"/>
      <w:bookmarkEnd w:id="72"/>
      <w:r>
        <w:rPr>
          <w:rFonts w:cs="Times New Roman" w:ascii="Times New Roman" w:hAnsi="Times New Roman"/>
          <w:sz w:val="24"/>
          <w:szCs w:val="24"/>
        </w:rPr>
        <w:t>11) наличие в высшем учебном заведении мест для проживания обучающихся в общежитии, пунктов общественного питания и медицинского обслужи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73" w:name="102"/>
      <w:bookmarkEnd w:id="73"/>
      <w:r>
        <w:rPr>
          <w:rFonts w:cs="Times New Roman" w:ascii="Times New Roman" w:hAnsi="Times New Roman"/>
          <w:sz w:val="24"/>
          <w:szCs w:val="24"/>
        </w:rPr>
        <w:t>29. При определении вузов и размещении государственного образовательного заказа на обучение слушателей на подготовительном отделении Комиссия руководствуется следующими основными критери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74" w:name="103"/>
      <w:bookmarkEnd w:id="74"/>
      <w:r>
        <w:rPr>
          <w:rFonts w:cs="Times New Roman" w:ascii="Times New Roman" w:hAnsi="Times New Roman"/>
          <w:sz w:val="24"/>
          <w:szCs w:val="24"/>
        </w:rPr>
        <w:t>1) кадровое и материально-техническое обеспечение образовательного процесса и уровень квалификации педагогических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75" w:name="104"/>
      <w:bookmarkEnd w:id="75"/>
      <w:r>
        <w:rPr>
          <w:rFonts w:cs="Times New Roman" w:ascii="Times New Roman" w:hAnsi="Times New Roman"/>
          <w:sz w:val="24"/>
          <w:szCs w:val="24"/>
        </w:rPr>
        <w:t>2) обеспеченность учебной, учебно-методической литературой и иными информационными ресурс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76" w:name="105"/>
      <w:bookmarkEnd w:id="76"/>
      <w:r>
        <w:rPr>
          <w:rFonts w:cs="Times New Roman" w:ascii="Times New Roman" w:hAnsi="Times New Roman"/>
          <w:sz w:val="24"/>
          <w:szCs w:val="24"/>
        </w:rPr>
        <w:t>3) наличие в вузе достаточного количества мест для проживания обучающихся в общежитии, пунктов общественного питания и медицинского обслуживания, спортивных сооружений и з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77" w:name="106"/>
      <w:bookmarkEnd w:id="77"/>
      <w:r>
        <w:rPr>
          <w:rFonts w:cs="Times New Roman" w:ascii="Times New Roman" w:hAnsi="Times New Roman"/>
          <w:sz w:val="24"/>
          <w:szCs w:val="24"/>
        </w:rPr>
        <w:t>30. Конкурс для вузов проводится раздельно по каждой специальности высшего и послевузовск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78" w:name="107"/>
      <w:bookmarkEnd w:id="78"/>
      <w:r>
        <w:rPr>
          <w:rFonts w:cs="Times New Roman" w:ascii="Times New Roman" w:hAnsi="Times New Roman"/>
          <w:sz w:val="24"/>
          <w:szCs w:val="24"/>
        </w:rPr>
        <w:t>31. Комиссия на основе оценки и сопоставления конкурсных заявок принимает решение о перечне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79" w:name="108"/>
      <w:bookmarkEnd w:id="79"/>
      <w:r>
        <w:rPr>
          <w:rFonts w:cs="Times New Roman" w:ascii="Times New Roman" w:hAnsi="Times New Roman"/>
          <w:sz w:val="24"/>
          <w:szCs w:val="24"/>
        </w:rPr>
        <w:t>1) вузов, в которых по условиям конкурса размещается государственный образовательный заказ на подготовку кадров с высшим образова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80" w:name="109"/>
      <w:bookmarkEnd w:id="80"/>
      <w:r>
        <w:rPr>
          <w:rFonts w:cs="Times New Roman" w:ascii="Times New Roman" w:hAnsi="Times New Roman"/>
          <w:sz w:val="24"/>
          <w:szCs w:val="24"/>
        </w:rPr>
        <w:t>2) педагогических вузов, в которых по условиям конкурса размещается государственный образовательный заказ на подготовку педагогических кадров с высшим образованием с указанием объема в разрезе специаль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81" w:name="110"/>
      <w:bookmarkEnd w:id="81"/>
      <w:r>
        <w:rPr>
          <w:rFonts w:cs="Times New Roman" w:ascii="Times New Roman" w:hAnsi="Times New Roman"/>
          <w:sz w:val="24"/>
          <w:szCs w:val="24"/>
        </w:rPr>
        <w:t>3) базовых вузов, в которых по условиям конкурса размещается государственный образовательный заказ на подготовку кадров с послевузовским образованием с указанием объема в разрезе специальностей, в том числе для целевой подготовки магистров и докторов философии (PhD)/докторов по профи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82" w:name="111"/>
      <w:bookmarkEnd w:id="82"/>
      <w:r>
        <w:rPr>
          <w:rFonts w:cs="Times New Roman" w:ascii="Times New Roman" w:hAnsi="Times New Roman"/>
          <w:sz w:val="24"/>
          <w:szCs w:val="24"/>
        </w:rPr>
        <w:t>32. По результатам работы конкурсной комиссии приказом Министра или лицом, исполняющим его обязанности, утверждаются и публикуются на интернет-ресурсах уполномоченного органа в области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83" w:name="112"/>
      <w:bookmarkEnd w:id="83"/>
      <w:r>
        <w:rPr>
          <w:rFonts w:cs="Times New Roman" w:ascii="Times New Roman" w:hAnsi="Times New Roman"/>
          <w:sz w:val="24"/>
          <w:szCs w:val="24"/>
        </w:rPr>
        <w:t>1) перечень вузов, в которых размещается государственный образовательный заказ на подготовку кадров с высшим образова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84" w:name="113"/>
      <w:bookmarkEnd w:id="84"/>
      <w:r>
        <w:rPr>
          <w:rFonts w:cs="Times New Roman" w:ascii="Times New Roman" w:hAnsi="Times New Roman"/>
          <w:sz w:val="24"/>
          <w:szCs w:val="24"/>
        </w:rPr>
        <w:t>2) перечень базовых вузов, в которых размещается государственный образовательный заказ на подготовку кадров с послевузовским образованием с указанием объема в разрезе специальностей, в том числе для целевой подготовки магистров и докторов философии (PhD)/докторов по профи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85" w:name="114"/>
      <w:bookmarkEnd w:id="85"/>
      <w:r>
        <w:rPr>
          <w:rFonts w:cs="Times New Roman" w:ascii="Times New Roman" w:hAnsi="Times New Roman"/>
          <w:sz w:val="24"/>
          <w:szCs w:val="24"/>
        </w:rPr>
        <w:t>3) перечень вузов, в которых размещается государственный образовательный заказ для обучения слушателей на подготовительных отделениях вузов.</w:t>
      </w:r>
    </w:p>
    <w:sectPr>
      <w:type w:val="nextPage"/>
      <w:pgSz w:w="11906" w:h="16838"/>
      <w:pgMar w:left="567" w:right="28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6:16:00Z</dcterms:created>
  <dc:creator>Пользователь</dc:creator>
  <dc:description/>
  <cp:keywords/>
  <dc:language>en-US</dc:language>
  <cp:lastModifiedBy>Пользователь</cp:lastModifiedBy>
  <dcterms:modified xsi:type="dcterms:W3CDTF">2015-09-10T06:16:00Z</dcterms:modified>
  <cp:revision>2</cp:revision>
  <dc:subject/>
  <dc:title/>
</cp:coreProperties>
</file>